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5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аксимальный балл - 3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иными источниками информаци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за верные ответы на вопросы – по 2 балла, максимальное количество баллов – 12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карте мира можно увидеть цветные моря: Красное море, Черное море, Желтое море, Оранжевое море, Белое море, Коралловое море.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ого моря на самом деле не существует?___________________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ишите название моря в ячейку таблицы к тому океану, к которому оно  относятся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хий оке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лантический оке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йский оке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верный Ледовитый океан</w:t>
            </w:r>
          </w:p>
        </w:tc>
      </w:tr>
      <w:tr>
        <w:trPr>
          <w:trHeight w:val="54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за верные ответы на вопросы – по 1 баллу, максимальное количество баллов – 10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рогой олимпиадник, мы уверены, что ты часто просматриваешь карты географического атласа и обратил внимание на то, что  государства находятся на каком-либо материке или островах, а также у каждого государства есть столиц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полни таблицу. Впиши недостающую информацию в  пустые ячей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>
          <w:trHeight w:val="29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и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кс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зили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гип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максимальное количество баллов – 5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летние каникулы школьники могут часто проводить время на природе: наблюдать за различными явлениями на земле, за неб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ак Вы думаете, о каком </w:t>
      </w:r>
      <w:r>
        <w:rPr>
          <w:rFonts w:cs="Arial" w:ascii="Arial" w:hAnsi="Arial"/>
          <w:b/>
          <w:sz w:val="24"/>
          <w:szCs w:val="24"/>
        </w:rPr>
        <w:t>месте</w:t>
      </w:r>
      <w:r>
        <w:rPr>
          <w:rFonts w:cs="Arial" w:ascii="Arial" w:hAnsi="Arial"/>
          <w:sz w:val="24"/>
          <w:szCs w:val="24"/>
        </w:rPr>
        <w:t xml:space="preserve"> идет речь в сказке П.П.Ершова «Конек Горбунок»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Только скоро я узнал, что конек туда вбежа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  <w:u w:val="single"/>
        </w:rPr>
        <w:t>Где</w:t>
      </w:r>
      <w:r>
        <w:rPr>
          <w:rFonts w:cs="Arial" w:ascii="Arial" w:hAnsi="Arial"/>
          <w:i/>
          <w:sz w:val="24"/>
          <w:szCs w:val="24"/>
        </w:rPr>
        <w:t xml:space="preserve"> (я слышал стороною) </w:t>
      </w:r>
      <w:r>
        <w:rPr>
          <w:rFonts w:cs="Arial" w:ascii="Arial" w:hAnsi="Arial"/>
          <w:i/>
          <w:sz w:val="24"/>
          <w:szCs w:val="24"/>
          <w:u w:val="single"/>
        </w:rPr>
        <w:t>небо сходится с землею</w:t>
      </w:r>
      <w:r>
        <w:rPr>
          <w:rFonts w:cs="Arial" w:ascii="Arial" w:hAnsi="Arial"/>
          <w:i/>
          <w:sz w:val="24"/>
          <w:szCs w:val="24"/>
        </w:rPr>
        <w:t>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Тут Иван с землей простился и на небе очутился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чь идёт о 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й ответ – 1 балл, максимум – 10 баллов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Через какой пролив можно попасть из Северного Ледовитого океана в Тихий океан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Магелланов, б) Берингов, в) Гибралтарский, г) Дрей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акой материк находится западнее Африки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встралия, б) Южная Америка, в) Антарктида, г) Евраз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какой Части Света находится Татарстан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Европа, б) Азия, в) Евразия, г) Аркти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каком океане расположен остров Мадагаскар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в Атлантическом, б) в Индийском, в) в Тихом, г) Северном Ледовито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акой из материков расположен и в северном и в южном полушарии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Австралия, б) Северная Америка, в) Южная Америка, г) Евраз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м материке можно наблюдать полярные дни и полярные ночи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Африке, б) в Австралии, в) в Евразии, г) в Южной Америк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ая природная зона занимает небольшие пространства на территории России?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тайга, б) степь, в) пустыни, г) широколиственные лес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ыберите животное, не проживающее в Татарстан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лиса, б) белка, в) муравьед, г) еж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й реке можно встретить гигантскую кувшинку викторию регию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 Ниле, б) на Волге, в) на Миссисипи, г) на Амазонк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284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птицы не зимуют в Татарстане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иницы, б) галки, в) грачи, г) дятл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58:00Z</dcterms:created>
  <dc:creator>1</dc:creator>
  <dc:description/>
  <dc:language>en-US</dc:language>
  <cp:lastModifiedBy>Admin</cp:lastModifiedBy>
  <cp:lastPrinted>2023-10-10T12:56:00Z</cp:lastPrinted>
  <dcterms:modified xsi:type="dcterms:W3CDTF">2023-10-10T09:58:00Z</dcterms:modified>
  <cp:revision>2</cp:revision>
  <dc:subject/>
  <dc:title/>
</cp:coreProperties>
</file>